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стрибуција воде у организму: интрацелуларна и екстрацелуларна течнос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гулација метаболизма вод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деми-класификација и механизам настанк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Хемодинамски и онкодинамски тип едем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Ангиомурални и лимфодинамски тип едема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оредне карактеристике ексудата и трансуда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и метаболизма натријума и хлора</w:t>
      </w:r>
      <w:r>
        <w:rPr>
          <w:sz w:val="28"/>
          <w:szCs w:val="28"/>
          <w:lang w:val="ru-RU"/>
        </w:rPr>
        <w:t>: изотони, хипертони и хипотони поремећај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Регулација метаболизма калију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ијума (хиперкалијемиј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ијума (хипокалијемиј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цију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(хиперкалцијемија</w:t>
      </w:r>
      <w:r>
        <w:rPr>
          <w:b/>
          <w:sz w:val="28"/>
          <w:szCs w:val="28"/>
          <w:lang w:val="sr-CS"/>
        </w:rPr>
        <w:t xml:space="preserve">)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цију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(хипокалцијемија</w:t>
      </w:r>
      <w:r>
        <w:rPr>
          <w:b/>
          <w:sz w:val="28"/>
          <w:szCs w:val="28"/>
          <w:lang w:val="sr-CS"/>
        </w:rPr>
        <w:t xml:space="preserve">) </w:t>
      </w:r>
    </w:p>
    <w:p>
      <w:pPr>
        <w:pStyle w:val="Normal"/>
        <w:ind w:left="7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10:00Z</dcterms:created>
  <dc:creator>Patofiza</dc:creator>
  <dc:description/>
  <cp:keywords/>
  <dc:language>en-US</dc:language>
  <cp:lastModifiedBy>Bojana</cp:lastModifiedBy>
  <dcterms:modified xsi:type="dcterms:W3CDTF">2017-09-03T20:23:00Z</dcterms:modified>
  <cp:revision>4</cp:revision>
  <dc:subject/>
  <dc:title>ТЕЗЕ ЗА ВЕЖБЕ ИЗ ПАТОЛОШКЕ ФИЗИОЛОГИЈЕ</dc:title>
</cp:coreProperties>
</file>